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Record Layout for</w:t>
      </w:r>
      <w:r>
        <w:rPr>
          <w:rFonts w:cs="Times New Roman" w:ascii="Times New Roman" w:hAnsi="Times New Roman"/>
          <w:b/>
          <w:color w:val="80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STATEWIDE FILE (</w:t>
      </w:r>
      <w:r>
        <w:rPr>
          <w:rFonts w:cs="Times New Roman" w:ascii="Times New Roman" w:hAnsi="Times New Roman"/>
          <w:b/>
          <w:color w:val="C00000"/>
          <w:sz w:val="28"/>
        </w:rPr>
        <w:t>41</w:t>
      </w:r>
      <w:r>
        <w:rPr>
          <w:rFonts w:cs="Times New Roman" w:ascii="Times New Roman" w:hAnsi="Times New Roman"/>
          <w:b/>
          <w:sz w:val="28"/>
        </w:rPr>
        <w:t xml:space="preserve"> fields per record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22 Grand List – ASCII Comma-Delimited File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350"/>
        <w:gridCol w:w="4500"/>
      </w:tblGrid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ie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30" w:leader="none"/>
                <w:tab w:val="center" w:pos="1872" w:leader="none"/>
              </w:tabs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487A0C"/>
                <w:sz w:val="22"/>
              </w:rPr>
              <w:tab/>
            </w:r>
            <w:r>
              <w:rPr>
                <w:b/>
                <w:color w:val="C00000"/>
                <w:sz w:val="22"/>
              </w:rPr>
              <w:tab/>
              <w:t>(Row #1 contains headers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tive Field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 Typ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umeric,  </w:t>
            </w:r>
            <w:r>
              <w:rPr>
                <w:color w:val="000000"/>
                <w:sz w:val="17"/>
              </w:rPr>
              <w:t>Alpha/Numer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</w:rPr>
              <w:t>or 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mment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x Y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 “YYYY”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wn 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99999999999”  No duplicate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cel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wn parcel ID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 Name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 Name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Mailing Address St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Z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tain leading zeroe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erty 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hysical descrip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egory (Real Estate onl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8" w:leader="none"/>
              </w:tabs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 property category descrip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ident Ownership C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, S, NS, C  (See code description below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Ac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reage at 2 decimal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Real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mestead Listed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Nonhomestead Listed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Value of 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Value of Improv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quipment Value (Personal Propert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Cable value, or PP value (if not exempt) 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quipment Code (Cable onl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C”  (If field 22 value is cable property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Inventory Va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ersonal property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Homestead Declared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Housesite Va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housesite value (not taxable housesite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Veterans Exemp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 voted by tow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Other Exemptio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End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Statu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tatutory authoriza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Homestea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Nonhomestea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Use Homestea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Reduc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Use Nonhomestea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Reduc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cation Grand Lis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Value Homestead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% of taxable value; As-billed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cation Grand Lis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Value Nonhomestead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% of taxable value; As-billed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venant Restricted Housing Perc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t:  33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icipal Grand List Value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% of taxable value; As-billed value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rand List Value </w:t>
            </w:r>
            <w:r>
              <w:rPr>
                <w:rFonts w:cs="Arial"/>
                <w:b/>
                <w:sz w:val="20"/>
              </w:rPr>
              <w:t>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lects maximum $10K veteran exemption  Includes Voted exemption amount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L Value </w:t>
            </w:r>
            <w:r>
              <w:rPr>
                <w:rFonts w:cs="Arial"/>
                <w:b/>
                <w:sz w:val="20"/>
              </w:rPr>
              <w:t>Non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lects maximum $10K veteran exemption  Includes Voted exemption amount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911 Addr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28"/>
        </w:rPr>
        <w:t>Resident Ownership Codes (Field 15):</w:t>
      </w:r>
    </w:p>
    <w:p>
      <w:pPr>
        <w:pStyle w:val="Normal"/>
        <w:ind w:firstLine="720"/>
        <w:rPr/>
      </w:pPr>
      <w:r>
        <w:rPr/>
        <w:t>C= Corporation owned</w:t>
      </w:r>
    </w:p>
    <w:p>
      <w:pPr>
        <w:pStyle w:val="Normal"/>
        <w:ind w:firstLine="720"/>
        <w:rPr/>
      </w:pPr>
      <w:r>
        <w:rPr/>
        <w:t>S= Owner lives in state, but not in town</w:t>
      </w:r>
    </w:p>
    <w:p>
      <w:pPr>
        <w:pStyle w:val="Normal"/>
        <w:ind w:firstLine="720"/>
        <w:rPr/>
      </w:pPr>
      <w:r>
        <w:rPr/>
        <w:t>NS= Non-State (Owner resides out-of-state)</w:t>
      </w:r>
    </w:p>
    <w:p>
      <w:pPr>
        <w:pStyle w:val="Normal"/>
        <w:ind w:firstLine="720"/>
        <w:rPr>
          <w:b/>
          <w:b/>
          <w:sz w:val="28"/>
        </w:rPr>
      </w:pPr>
      <w:r>
        <w:rPr/>
        <w:t>T= Owner is a town 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 have any questions regarding the content of this CD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T Dept. of Taxes</w:t>
      </w:r>
    </w:p>
    <w:p>
      <w:pPr>
        <w:pStyle w:val="Normal"/>
        <w:rPr/>
      </w:pPr>
      <w:r>
        <w:rPr/>
        <w:t>Property Valuation and Review</w:t>
      </w:r>
    </w:p>
    <w:p>
      <w:pPr>
        <w:pStyle w:val="Normal"/>
        <w:rPr/>
      </w:pPr>
      <w:r>
        <w:rPr/>
        <w:t>(802) 828-5860</w:t>
      </w:r>
    </w:p>
    <w:sectPr>
      <w:type w:val="nextPage"/>
      <w:pgSz w:w="12240" w:h="15840"/>
      <w:pgMar w:left="1008" w:right="100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33:00Z</dcterms:created>
  <dc:creator>Jessica Lang</dc:creator>
  <dc:description/>
  <cp:keywords/>
  <dc:language>en-US</dc:language>
  <cp:lastModifiedBy>Smith, Gary</cp:lastModifiedBy>
  <dcterms:modified xsi:type="dcterms:W3CDTF">2023-01-25T14:35:00Z</dcterms:modified>
  <cp:revision>51</cp:revision>
  <dc:subject/>
  <dc:title>Grand List Data Fields – Showing Descriptive Name and Field Type</dc:title>
</cp:coreProperties>
</file>